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ом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12.3 Закона Новосибирской области</w:t>
        <w:br/>
        <w:t>«Об административных правонарушениях в Новосибир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12.3 Закона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(с изменениями, внесенными Законами Новосибирской области от 12 марта 2004 года № 170-ОЗ, от 14 июня 2005 года № 297-ОЗ, от 9 декабря 2005 года № 350-ОЗ, от 15 мая 2006 года № 11-ОЗ, от 14 апреля 2007 года № 94-ОЗ, от 15 октября 2007 года № 152-ОЗ, от 15 декабря 2007 года № 170-ОЗ, от 7 февраля 2008 года № 204-ОЗ, от 12 марта 2009 года № 310-ОЗ, от 2 июля 2009 года № 368-ОЗ, от 30 ноября 2009 года № 414-ОЗ, от 27 апреля 2010 года № 482-ОЗ, от 27 апреля 2010 года № 483-ОЗ, от 4 февраля 2011 года № 40-ОЗ, от 2 марта 2011 года № 48-ОЗ, от 1 апреля 2011 года № 55-ОЗ, от 2 июня 2011 года № 74-ОЗ, от 7 июля 2011 года № 84-ОЗ, от 5 декабря 2011 года № 153-ОЗ, от 5 декабря 2011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4 июня 2012 г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19-ОЗ</w:t>
        </w:r>
      </w:hyperlink>
      <w:r>
        <w:rPr>
          <w:rFonts w:cs="Times New Roman" w:ascii="Times New Roman" w:hAnsi="Times New Roman"/>
          <w:sz w:val="28"/>
          <w:szCs w:val="28"/>
        </w:rPr>
        <w:t>, 14 июня 2012 года №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26-ОЗ</w:t>
        </w:r>
      </w:hyperlink>
      <w:r>
        <w:rPr>
          <w:rFonts w:cs="Times New Roman" w:ascii="Times New Roman" w:hAnsi="Times New Roman"/>
          <w:sz w:val="28"/>
          <w:szCs w:val="28"/>
        </w:rPr>
        <w:t>, от 10 декабря 2012 года №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7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 декабря 2012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 февраля 2013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 февраля 2013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 изменениями, внесенны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го областного суда от 26 августа 2009 года № 3-96/2009), следующие измене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после слов «депутата Законодательного Собрания Новосибирской области,» дополнить словами «Уполномоченного по правам человека в Новосибирской области,»;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2) абзац первый пункта 1 после слов «депутата Законодательного Собрания Новосибирской области» через запятую дополнить словами «Уполномоченного по правам человека в Новосибирской области -»;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3) абзац первый пункта 4 после слов «депутату Законодательного Собрания Новосибирской области,» дополнить словами «</w:t>
      </w:r>
      <w:r>
        <w:rPr>
          <w:szCs w:val="28"/>
        </w:rPr>
        <w:t>Уполномоченному по правам человека в Новосибирской области,»</w:t>
      </w:r>
      <w:r>
        <w:rPr/>
        <w:t>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rPr>
          <w:szCs w:val="28"/>
        </w:rPr>
      </w:pPr>
      <w:r>
        <w:rPr/>
        <w:t xml:space="preserve">Настоящий Закон вступает в силу через 10 дней после дня его официального опубликования. 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3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0B0BC3A6A78C6CF424A6390AC0B6EFAE1BEB4D768AF64C920AB529E9B03939B168AD06E8B7CE32E461D908K4L" TargetMode="External"/><Relationship Id="rId3" Type="http://schemas.openxmlformats.org/officeDocument/2006/relationships/hyperlink" Target="consultantplus://offline/ref=E90B0BC3A6A78C6CF424A6390AC0B6EFAE1BEB4D768EF34E940AB529E9B03939B168AD06E8B7CE32E461D808KDL" TargetMode="External"/><Relationship Id="rId4" Type="http://schemas.openxmlformats.org/officeDocument/2006/relationships/hyperlink" Target="consultantplus://offline/ref=E90B0BC3A6A78C6CF424A6390AC0B6EFAE1BEB4D768EF149910AB529E9B03939B168AD06E8B7CE32E461D908K4L" TargetMode="External"/><Relationship Id="rId5" Type="http://schemas.openxmlformats.org/officeDocument/2006/relationships/hyperlink" Target="consultantplus://offline/ref=E90B0BC3A6A78C6CF424A6390AC0B6EFAE1BEB4D7682F149990AB529E9B03939B168AD06E8B7CE32E461D808KDL" TargetMode="External"/><Relationship Id="rId6" Type="http://schemas.openxmlformats.org/officeDocument/2006/relationships/hyperlink" Target="consultantplus://offline/ref=E90B0BC3A6A78C6CF424A6390AC0B6EFAE1BEB4D7682F148900AB529E9B03939B168AD06E8B7CE32E461D808KDL" TargetMode="External"/><Relationship Id="rId7" Type="http://schemas.openxmlformats.org/officeDocument/2006/relationships/hyperlink" Target="consultantplus://offline/ref=E90B0BC3A6A78C6CF424A6390AC0B6EFAE1BEB4D758AF649980AB529E9B03939B168AD06E8B7CE32E461D808KDL" TargetMode="External"/><Relationship Id="rId8" Type="http://schemas.openxmlformats.org/officeDocument/2006/relationships/hyperlink" Target="consultantplus://offline/ref=E90B0BC3A6A78C6CF424A6390AC0B6EFAE1BEB4D758AF648940AB529E9B03939B168AD06E8B7CE32E461D808KDL" TargetMode="External"/><Relationship Id="rId9" Type="http://schemas.openxmlformats.org/officeDocument/2006/relationships/hyperlink" Target="consultantplus://offline/ref=E90B0BC3A6A78C6CF424A6390AC0B6EFAE1BEB4D7083F746940AB529E9B03939B168AD06E8B7CE32E461DE08K3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Роман</cp:lastModifiedBy>
  <cp:lastPrinted>2013-03-06T17:46:00Z</cp:lastPrinted>
  <dcterms:modified xsi:type="dcterms:W3CDTF">2013-03-07T04:38:00Z</dcterms:modified>
  <cp:revision>47</cp:revision>
  <dc:subject/>
  <dc:title>Проект письма</dc:title>
</cp:coreProperties>
</file>